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Губернатором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_______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20"/>
          <w:szCs w:val="40"/>
        </w:rPr>
      </w:pPr>
      <w:r>
        <w:rPr>
          <w:rFonts w:cs="Times New Roman" w:ascii="Times New Roman" w:hAnsi="Times New Roman"/>
          <w:b w:val="false"/>
          <w:sz w:val="20"/>
          <w:szCs w:val="40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6 Закона Новосибирской области «О государственной поддержке социально ориентированных некоммерческих организаций в Новосибирской области»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сти в статью 6 Зак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7 ноября 2011 года № 139-ОЗ «О государственной поддержке социально ориентированных некоммерческих организаций в Новосибирской области» (с изменениями, внесенными Законами Новосибирской области от 5 марта 201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декабря 201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9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 декабря 2014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0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апреля 2015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4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июня 2016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 82-ОЗ, от 6 июля 2018 года     № 272-ОЗ, от 4 июня 2019 года № 371-ОЗ)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е, дополнив пункт 3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нформационная поддержка социально ориентированным некоммерческим организациям, включенным в реестр социально ориентированных некоммерческих организаций, может осуществляться путем оказания услуг по предоставлению вычислительных мощностей для функционирования информационной системы социально ориентированной некоммерческой организации и (или) содействия в оказании таких услуг в порядке, определенном федеральным законодательством;».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92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>А.А. Травников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 – ОЗ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0"/>
    </w:rPr>
  </w:style>
  <w:style w:type="character" w:styleId="Style15">
    <w:name w:val="Верхний колонтитул Знак"/>
    <w:qFormat/>
    <w:rPr>
      <w:rFonts w:ascii="Calibri" w:hAnsi="Calibri" w:cs="Calibri"/>
      <w:sz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E05E3C21B3962B27947F17F6AE518B869505C80A64AEACA8D6B16EE2D3BEAF1A2BE446C5FA7D57B432E12A2K" TargetMode="External"/><Relationship Id="rId3" Type="http://schemas.openxmlformats.org/officeDocument/2006/relationships/hyperlink" Target="consultantplus://offline/ref=298E05E3C21B3962B27947F17F6AE518B869505C80A049E0CA8D6B16EE2D3BEAF1A2BE446C5FA7D57B432E12A2K" TargetMode="External"/><Relationship Id="rId4" Type="http://schemas.openxmlformats.org/officeDocument/2006/relationships/hyperlink" Target="consultantplus://offline/ref=298E05E3C21B3962B27947F17F6AE518B869505C8FA045EACB8D6B16EE2D3BEAF1A2BE446C5FA7D57B432C12A8K" TargetMode="External"/><Relationship Id="rId5" Type="http://schemas.openxmlformats.org/officeDocument/2006/relationships/hyperlink" Target="consultantplus://offline/ref=298E05E3C21B3962B27947F17F6AE518B869505C8EA74EEEC98D6B16EE2D3BEAF1A2BE446C5FA7D57B432E12A2K" TargetMode="External"/><Relationship Id="rId6" Type="http://schemas.openxmlformats.org/officeDocument/2006/relationships/hyperlink" Target="consultantplus://offline/ref=298E05E3C21B3962B27947F17F6AE518B869505C8FA045EBCB8D6B16EE2D3BEAF1A2BE446C5FA7D57B432F12A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7:00Z</dcterms:created>
  <dc:creator>Лебедев Сергей Александрович</dc:creator>
  <dc:description/>
  <cp:keywords/>
  <dc:language>en-US</dc:language>
  <cp:lastModifiedBy>Язовская Наталия Владимировна</cp:lastModifiedBy>
  <cp:lastPrinted>2023-08-10T14:45:00Z</cp:lastPrinted>
  <dcterms:modified xsi:type="dcterms:W3CDTF">2023-08-10T09:09:00Z</dcterms:modified>
  <cp:revision>3</cp:revision>
  <dc:subject/>
  <dc:title/>
</cp:coreProperties>
</file>